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 Date: _________________ Period: ________</w:t>
      </w:r>
    </w:p>
    <w:p>
      <w:pPr>
        <w:pStyle w:val="Normal"/>
        <w:rPr>
          <w:b/>
          <w:b/>
        </w:rPr>
      </w:pPr>
      <w:r>
        <w:rPr>
          <w:b/>
        </w:rPr>
        <w:t>Distance- Time Graphs Gizmo</w:t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Read the Position vs. Time Graph notes and answer the following questions using the Distance- Time Graphs Gizmo (</w:t>
      </w:r>
      <w:hyperlink r:id="rId2">
        <w:r>
          <w:rPr>
            <w:rStyle w:val="InternetLink"/>
          </w:rPr>
          <w:t>www.explorelearning.com</w:t>
        </w:r>
      </w:hyperlink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/>
        <w:drawing>
          <wp:inline distT="0" distB="0" distL="0" distR="0">
            <wp:extent cx="25146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1943100" cy="1778000"/>
            <wp:effectExtent l="0" t="0" r="0" b="0"/>
            <wp:wrapTight wrapText="bothSides">
              <wp:wrapPolygon edited="0">
                <wp:start x="-81" y="0"/>
                <wp:lineTo x="-81" y="21429"/>
                <wp:lineTo x="21600" y="21429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971800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What direction is the man running according to slope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? 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How fast is the man running at point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What direction is the man running according to slope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? 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How fast is the man running at point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18110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1943735" cy="1781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3429000" cy="171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Which man is moving at a greater velocity, </w:t>
                            </w:r>
                            <w:r>
                              <w:rPr>
                                <w:b/>
                              </w:rPr>
                              <w:t>Man A or Man B</w:t>
                            </w:r>
                            <w:r>
                              <w:rPr/>
                              <w:t>? 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Calculate the average velocity of each man.  Show calcul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Which man is moving at a greater velocity, </w:t>
                      </w:r>
                      <w:r>
                        <w:rPr>
                          <w:b/>
                        </w:rPr>
                        <w:t>Man A or Man B</w:t>
                      </w:r>
                      <w:r>
                        <w:rPr/>
                        <w:t>? 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Calculate the average velocity of each man.  Show calcul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056765" cy="1885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429000" cy="2057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Describe the motion of man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according to the gra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 Calculate the average velocity of Man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and discuss the differences between the instantaneous velocities at 0-1s, 1-2s, 2-3s, and 3-4s and the average veloci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Describe the motion of man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according to the gra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 Calculate the average velocity of Man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and discuss the differences between the instantaneous velocities at 0-1s, 1-2s, 2-3s, and 3-4s and the average velo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ive questions at the bottom of the Gizmo and Check Your Answ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20:00Z</dcterms:created>
  <dc:creator>bryan</dc:creator>
  <dc:description/>
  <cp:keywords/>
  <dc:language>en-US</dc:language>
  <cp:lastModifiedBy>David Scott</cp:lastModifiedBy>
  <dcterms:modified xsi:type="dcterms:W3CDTF">2014-01-26T20:20:00Z</dcterms:modified>
  <cp:revision>2</cp:revision>
  <dc:subject/>
  <dc:title>Name: _____________________________ Date: _________________ Period: ________</dc:title>
</cp:coreProperties>
</file>